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37810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18566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08763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05227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97745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32031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93051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87889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18886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20322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10628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45082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10315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93105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97528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84184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52180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