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51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583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988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936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821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755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64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524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71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437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900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915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890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806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411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