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4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99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2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69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12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32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45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283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55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3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6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882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