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91280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0030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80517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7207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47929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0874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59810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3853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6110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87793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580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80425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59793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2693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4479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02835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10287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