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579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597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118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160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163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158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862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036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218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405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794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960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4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164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174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