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5478275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8452697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92422617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66202344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71787308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5307547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57601887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1591806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4786301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6685587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3988471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4969256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85296729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