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877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912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205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226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190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397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50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578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816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286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583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485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851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638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382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946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698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