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556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2199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2816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5201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5382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3014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0408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4539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730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9603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9808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078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8303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8723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8995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