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82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295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55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8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135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248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47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368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44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17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69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622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719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