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3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94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85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7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05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51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1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80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94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30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5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5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9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18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35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6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20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