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812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29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947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951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381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7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544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401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499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719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158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572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717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331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115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