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519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68852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6558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8022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8077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0304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99039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8299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8639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4554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854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3799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03521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