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123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3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0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07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5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62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56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41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0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14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8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5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257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4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31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799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0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