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74958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841360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911608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86924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613404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669052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608358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619907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805592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27915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658835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774409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024118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973281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416723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