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485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965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18166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18825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3135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0638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36348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239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83585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6065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710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6639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41059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