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69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99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59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356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752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062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943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648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014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981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54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95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440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824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314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17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915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