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33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80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5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485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107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72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0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319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96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43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9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79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625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34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