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207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003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323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555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790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090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925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090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337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035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936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405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298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