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544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221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05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428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807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11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013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672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896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448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737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838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307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699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936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322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368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