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87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671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74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84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2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978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844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89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613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618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28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466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779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29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75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