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80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82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6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3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03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81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84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95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85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07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96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8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71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