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862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548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495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384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220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278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638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680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170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134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78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218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430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347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198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585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17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