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452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2545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5359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7407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2446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5091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6719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1824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203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6637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8453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4940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084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6933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197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