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117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9932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0437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5090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6354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8126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5918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5725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2929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6551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9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686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6297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