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745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704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814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037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702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855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347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033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402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84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737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985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302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679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214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665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839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