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38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51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9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14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80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4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278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3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8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94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67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14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0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44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94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