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04087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04980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59413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71352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54559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06256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08799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99681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05716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78132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71522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34813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20830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