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19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369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342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895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739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588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93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199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659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935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819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516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977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457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78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342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673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