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4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33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296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2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15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126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953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6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655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1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5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4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072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20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