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791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679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6182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615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445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7391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614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71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608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907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048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328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3793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