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56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5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884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8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0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78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86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72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704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663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8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49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098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129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025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141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86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