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535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5166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2916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861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411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3241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7274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130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757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342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325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650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105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090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789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