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6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13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66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19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227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555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943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40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6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33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7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01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82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