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745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109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183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610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338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05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656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971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24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713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870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889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423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579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335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89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748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