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8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63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35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7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844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77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97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19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37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60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47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35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475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36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