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4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298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403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25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332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43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84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25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08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4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4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665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