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67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60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52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30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92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4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83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05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65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308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6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6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5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8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373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7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17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