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79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295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78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987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008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17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866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767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335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660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120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94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38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348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094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