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070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8669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9106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1520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912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6475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9210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356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0255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3010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850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165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4251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