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9903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67950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3659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1330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4953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5838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8617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4844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1034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976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916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066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5378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264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3652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1207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2065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