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4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824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172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503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72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80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03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01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514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34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38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170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050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874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51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