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14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058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113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146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234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952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196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520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540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667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64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030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686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