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5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2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22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02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44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67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7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7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25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4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0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68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47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363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84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004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