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0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37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40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09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764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193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36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328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179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4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60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47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997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441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