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43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11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693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1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31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9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48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9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8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39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4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39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