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692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31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8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1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15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25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1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34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397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22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07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69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92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160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25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