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293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59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10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031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612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1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762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94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605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11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030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718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7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482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8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