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5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21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9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86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1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62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95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263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03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2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5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88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