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161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714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350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170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753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47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572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974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792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265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223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757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935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60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621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640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015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