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35070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6078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92268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33258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80569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10694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87843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0524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71463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18117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11209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48701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89063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30882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75072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